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25</w:t>
      </w:r>
    </w:p>
    <w:p>
      <w:pPr>
        <w:pStyle w:val="Style15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1.05.2012 года №44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«Прием заявлений, документов, а также постановка граждан на учет в качестве нуждающихся в жилых помещениях» </w:t>
      </w:r>
      <w:r>
        <w:rPr>
          <w:sz w:val="28"/>
          <w:szCs w:val="28"/>
        </w:rPr>
        <w:t>в соответствие с действующим законодательством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Кузнецовского сельсовета от 21.05.2012 года №44 «Об утверждении административного регламента по предоставлению муниципальной услуги «Прием заявлений, документов, а также постановка граждан на учет в качестве нуждающихся в жилых помещениях» следующие изменения: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28"/>
        </w:rPr>
        <w:t>1.1.В пункте 2.5. административного регламента слова «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» заменить словами «Федеральным законом от 13.07.2015 №218-ФЗ «О государственной регистрации недвижимости».».</w:t>
      </w:r>
    </w:p>
    <w:p>
      <w:pPr>
        <w:pStyle w:val="Style15"/>
        <w:ind w:firstLine="709"/>
        <w:jc w:val="both"/>
        <w:rPr/>
      </w:pPr>
      <w:r>
        <w:rPr>
          <w:color w:val="000000"/>
          <w:sz w:val="28"/>
          <w:szCs w:val="28"/>
        </w:rPr>
        <w:t>1.2.Абзац 9 пункта 3.2. административного регламента утвердить в новой редакции:</w:t>
      </w:r>
    </w:p>
    <w:p>
      <w:pPr>
        <w:pStyle w:val="Style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ражданину, подавшему для принятия на учет документы,  выдается расписка в получении этих документов (приложение N 3) с указанием их перечня и даты их получения исполнительным органом, а также с указанием перечня документов, которые будут получены по межведомственным запросам.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3.Приложение № 3 к административному регламенту предоставления муниципальной услуги по приему заявлений, документов, а также постановке граждан на учет в качестве нуждающихся в жилых помещениях, утвердить в новой редакции, согласно приложения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4.</w:t>
      </w:r>
      <w:r>
        <w:rPr>
          <w:color w:val="000000"/>
          <w:sz w:val="28"/>
          <w:szCs w:val="28"/>
        </w:rPr>
        <w:t>Пункт 3.4. административного регламента «Принятие решения о предоставлении муниципальной услуги» утвердить в новой редакции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3.4.Принятие решения о предоставлении муниципальной услуги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выдача (направление) заявителю информации об объектах недвижимого имущества, находящихся в собственности администрации Кузнецовского сельсовета и предназначенных для сдачи в аренду;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- выдача (направление) заявителю информации об отсутствии объектов недвижимого имущества, находящихся в собственности администрации Кузнецовского сельсовета и предназначенных для сдачи в аренду.»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5. Пункт 3.5. административного регламента утвердить в новой редакции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«3.5. Выдача (направление) заявителю результата предоставления муниципальной услуги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дписанное письмо Администрации с информацией об объектах (об отсутствии объектов) недвижимого имущества, находящихся в собственности муниципального образования и предназначенных для сдачи в аренду (далее – документ, являющийся результатом муниципальной услуги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являющийся результатом муниципальной услуги, выдается заявителю (представителю заявителя) способом, указанным в заявлении Администрацией или направляется по указанному адресу (почтовым, электронным), в течение 1 рабочего дня со дня его подписа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выдача (направление) заявителю документа, являющегося результатом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1 день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6.Раздел 4 административного регламента утвердить в новой редакции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www. kuznetsovka.nso.ru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jc w:val="both"/>
        <w:rPr/>
      </w:pPr>
      <w:r>
        <w:rPr>
          <w:sz w:val="28"/>
          <w:szCs w:val="28"/>
        </w:rPr>
        <w:t>03.04.2025 № 07- 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4.2025 №25</w:t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иему заявлений, документ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 также постановке граждан на учет в качеств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дающихся в жилых помещения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ИСК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в получении документов на предоставление муниципальной услуги «</w:t>
      </w:r>
      <w:r>
        <w:rPr>
          <w:b/>
          <w:bCs/>
          <w:sz w:val="20"/>
          <w:szCs w:val="20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b/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итель _________________________      паспорт серия: ______ номер: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дан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дал(а), специалисту администрации Кузнецовского сельсовета для предоставления муниципальной услуги «</w:t>
      </w:r>
      <w:r>
        <w:rPr>
          <w:bCs/>
          <w:sz w:val="20"/>
          <w:szCs w:val="20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sz w:val="20"/>
          <w:szCs w:val="20"/>
        </w:rPr>
        <w:t>» следующие документы (перечень полученных документов, включая заявление с указанием даты их получения):</w:t>
      </w:r>
    </w:p>
    <w:tbl>
      <w:tblPr>
        <w:tblW w:w="9996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64"/>
        <w:gridCol w:w="1560"/>
        <w:gridCol w:w="1099"/>
      </w:tblGrid>
      <w:tr>
        <w:trPr>
          <w:trHeight w:val="6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ятых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лист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о принятии на уч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ы, которые будут получены по межведомственным запроса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того    _______________________________________________ лис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_______________________________________________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указывается количество документов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выдачи расписки        «____» ___________  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иентировочная дата выдачи готовых документов   «_____» ___________ 20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дачи: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                         .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итель                            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действия справок один месяц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емные дни: с понедельника по пятницу с 09:00 до 17:00 перерыв на обед с 13:00 до 14:00, телефон 8(383 53)32-130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6:01:00Z</dcterms:created>
  <dc:creator>Spec</dc:creator>
  <dc:description/>
  <cp:keywords/>
  <dc:language>en-US</dc:language>
  <cp:lastModifiedBy>Кирилл</cp:lastModifiedBy>
  <cp:lastPrinted>2025-04-03T09:42:00Z</cp:lastPrinted>
  <dcterms:modified xsi:type="dcterms:W3CDTF">2025-04-03T02:42:00Z</dcterms:modified>
  <cp:revision>11</cp:revision>
  <dc:subject/>
  <dc:title>ГЛАВА  МУНИЦИПАЛЬНОГО  ОБРАЗОВАНИЯ</dc:title>
</cp:coreProperties>
</file>